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355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414pt;width:216pt;height:170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1263179" r:id="rId2"/>
        </w:object>
        <w:object w:dxaOrig="4484" w:dyaOrig="25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3pt;margin-top:603pt;width:224.1pt;height:128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21082269" r:id="rId4"/>
        </w:object>
        <w:object w:dxaOrig="5369" w:dyaOrig="5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7pt;margin-top:510.2pt;width:234pt;height:226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5052176" r:id="rId6"/>
        </w:object>
        <w:object w:dxaOrig="4394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369pt;width:219.55pt;height:127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06562641" r:id="rId8"/>
        </w:object>
        <w:object w:dxaOrig="3945" w:dyaOrig="78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pt;margin-top:-36pt;width:196.6pt;height:393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66141664" r:id="rId10"/>
        </w:object>
        <w:object w:dxaOrig="3929" w:dyaOrig="45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44.4pt;margin-top:-36pt;width:196.6pt;height:225.7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15482758" r:id="rId12"/>
        </w:object>
        <w:object w:dxaOrig="3839" w:dyaOrig="18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39.55pt;margin-top:229.85pt;width:192.45pt;height:94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20622947" r:id="rId14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1:06:00Z</dcterms:created>
  <dc:creator> </dc:creator>
  <dc:description/>
  <cp:keywords/>
  <dc:language>en-US</dc:language>
  <cp:lastModifiedBy> </cp:lastModifiedBy>
  <dcterms:modified xsi:type="dcterms:W3CDTF">2008-02-20T21:25:00Z</dcterms:modified>
  <cp:revision>2</cp:revision>
  <dc:subject/>
  <dc:title/>
</cp:coreProperties>
</file>